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4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945"/>
      </w:tblGrid>
      <w:tr>
        <w:trPr/>
        <w:tc>
          <w:tcPr>
            <w:tcW w:w="48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к Методическим рекомендациям по определению иных выплат стимулирующего характера работникам областных государственных бюджетных учреждений здравоохранения Костромской области, осуществляющих обязательное медицинское страхование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римерная форма ведомости </w:t>
      </w:r>
    </w:p>
    <w:p>
      <w:pPr>
        <w:pStyle w:val="Normal"/>
        <w:jc w:val="center"/>
        <w:rPr/>
      </w:pPr>
      <w:r>
        <w:rPr>
          <w:b/>
        </w:rPr>
        <w:t>на установление иных стимулирующих выплат ( указывается конкретная выплата) с учетом количественных и качественных показателей работы медицинского персонала, участвующего в оказании медицинской помощи</w:t>
      </w:r>
    </w:p>
    <w:p>
      <w:pPr>
        <w:pStyle w:val="Normal"/>
        <w:jc w:val="center"/>
        <w:rPr/>
      </w:pPr>
      <w:r>
        <w:rPr/>
        <w:t>за _______________20_______г.</w:t>
      </w:r>
    </w:p>
    <w:p>
      <w:pPr>
        <w:pStyle w:val="Normal"/>
        <w:rPr/>
      </w:pPr>
      <w:r>
        <w:rPr/>
        <w:t>Подразделение_____________________</w:t>
      </w:r>
    </w:p>
    <w:p>
      <w:pPr>
        <w:pStyle w:val="Normal"/>
        <w:rPr/>
      </w:pPr>
      <w:r>
        <w:rPr/>
        <w:t>Сумма к распределению_______________________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006"/>
        <w:gridCol w:w="1137"/>
        <w:gridCol w:w="1241"/>
        <w:gridCol w:w="1241"/>
        <w:gridCol w:w="1060"/>
        <w:gridCol w:w="1421"/>
        <w:gridCol w:w="1697"/>
        <w:gridCol w:w="1644"/>
        <w:gridCol w:w="1588"/>
      </w:tblGrid>
      <w:tr>
        <w:trPr>
          <w:trHeight w:val="458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полностью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размер выплаты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врачебной должности план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врачебной должности фак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рма часов дежурств в месяц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работанные часы дежурств в меся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коэффиц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а стимулирующих выплат по расчету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мулир.выплат к распределению</w:t>
            </w:r>
          </w:p>
        </w:tc>
      </w:tr>
      <w:tr>
        <w:trPr>
          <w:trHeight w:val="45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, К2, К3, К4, К5 и т.д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терапев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кардиол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эндокринол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инфекциони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ЛФ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хирур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травматол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урол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онкол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стоматолог, зубной вра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акушер гинекол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хирург детск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офтальмол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отоларингол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неврол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дерматовенерол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функциональной диагност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УЗ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 Сестры вышеперечисленных врач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 АП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ерсонал Д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сесира по физиотерап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так дале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ата составления «____» __________20______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одразд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___________________подпись______________расшифровка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на основании протокол заседания комиссии от «___» __________20_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______________подпись_______________________расшиф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рофсоюзного органа__________подпись ________________ расшиф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ил экономист по труду ______________подпись_________________расшифровк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8:00Z</dcterms:created>
  <dc:creator>kroRemizova</dc:creator>
  <dc:description/>
  <cp:keywords/>
  <dc:language>en-US</dc:language>
  <cp:lastModifiedBy>vinogradovaos</cp:lastModifiedBy>
  <cp:lastPrinted>2013-08-12T12:57:00Z</cp:lastPrinted>
  <dcterms:modified xsi:type="dcterms:W3CDTF">2013-08-20T08:38:00Z</dcterms:modified>
  <cp:revision>2</cp:revision>
  <dc:subject/>
  <dc:title>Приложение №2</dc:title>
</cp:coreProperties>
</file>